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843045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7266626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0462378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2427323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1475531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7175306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7849328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4613756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9954953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1107368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4021053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