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1795311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7489374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441542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9480061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6491260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1295157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873993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93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9987290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7717260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6281421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