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5358225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2695386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3479832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7302971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1768512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461420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2040600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6258953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0623287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817669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8769754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