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iro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present some tools to initialize and manipulate \feel environment. For more information, see \ref detail::Environment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itialize Initialize Fe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lass is necessary to initialize your application, as seen in \ref FirstApp.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v( _argc, _argv, _desc, _ab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ose parameters are required but it is highly recommended to use the minimal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feel_o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_name="name_of_your_a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author="your_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mail="your_email_adress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rgc and \c _argv are the arguments of your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desc is a description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_about is a brief description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 Feel++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ustom Ad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eel_option() returns a list of default options used in \fee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ersonal list of options as seen in \ref Firs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 list of options, using a 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::option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::options_description myappOptions( "My app option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pOptions.add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1", po::value&lt;type1&gt;()-&gt;default_value( value1 ), "description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2", po::value&lt;type2&gt;()-&gt;default_value( value2 ), "description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"option3", po::value&lt;type3&gt;()-&gt;default_value( value3 ), "description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yappOptions.add( feel_options() ); // Add the default feel options to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akeOptions is the usual name of this routine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yappOptions: the name of you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option#: the name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ype#: the type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value#: the default value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description#: the description of parame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urned is typically used as an argument of a Feel::Application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o be declared before your \c main function. Then you can use it to initialize \fee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desc=make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bout=about(_name="myap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author="my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email="my@email.com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change this parameter when you execute your 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app --option1=alpha --option2=beta --option3=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/doc/manual/laplacian/laplacia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::options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::options_description laplacianoptions( "Laplacian option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lacianoptions.add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hsize", po::value&lt;double&gt;()-&gt;default_value( 0.2 ), "mesh siz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shape", Feel::po::value&lt;std::string&gt;()-&gt;default_value( "hypercube" ), "shape of the domain (either simplex or hypercube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nu", po::value&lt;double&gt;()-&gt;default_value( 1 ), "grad.grad coefficien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weakdir", po::value&lt;int&gt;()-&gt;default_value( 1 ), "use weak Dirichlet condi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penaldir", Feel::po::value&lt;double&gt;()-&gt;default_value(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nalisation parameter for the weak boundary Dirichlet formula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1D", po::value&lt;std::string&gt;()-&gt;default_value( "sin(2*Pi*x)" ), "exact 1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2D", po::value&lt;std::string&gt;()-&gt;default_value( "sin(2*Pi*x)*cos(2*Pi*y)" ), "exact 2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exact3D", po::value&lt;std::string&gt;()-&gt;default_value( "sin(2*Pi*x)*cos(2*Pi*y)*cos(2*Pi*z)" ), "exact 3D solu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1D", po::value&lt;std::string&gt;()-&gt;default_value( "" ), "right hand side 1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2D", po::value&lt;std::string&gt;()-&gt;default_value( "" ), "right hand side 2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"rhs3D", po::value&lt;std::string&gt;()-&gt;default_value( "" ), "right hand side 3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laplacianoptions.add( Feel::feel_option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Accessors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tions Description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Environment::optionsDescription();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ptions description data structure (\c po::options_descriptio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ariable map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o the parameters of your application environment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:vm(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_name is the name of the parameter as seen in the previous paragraph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\c po::variable_value 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 methode to cast the parameter into the appropriate typ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solid/beam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E = Environment::vm(_name="E").template as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double nu = Environment::vm(_name="nu").template as&lt;double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fd/penalisatio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nal =  Environment::vm( _name="test" ).template as&lt;int&gt;()*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sitory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hange change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hangeRepository( _directory, _subdir, _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directory&lt;/tt&gt;: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subdir&lt;/tt&gt;: Default = &lt;tt&gt;tr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_filename&lt;/tt&gt;: Default = &lt;tt&gt;"logfile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c boost::format to customize the path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 "doc/manual/laplacian/laplacian.cp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::changeRepository( boost::format( "doc/manual/laplacian/%1%/%2%-%3%/P%4%/h_%5%/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his-&gt;about().app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mesh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lts will be store in: "/doc/manual/laplacian/&lt;appName&gt;/&lt;shape&gt;-&lt;Dim&gt;/P&lt;Order&gt;/h_&lt;meshSize&gt;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ind 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findFile( std::string const&amp; filename );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containing the filen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paths that went through changeRepository(), it means that we look for example into the path from which the executable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has an extension .geo or .msh, tr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\c localGeoRepository() which is usually $HOME/feel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look into \c systemGeoRepository() which is usually $FEELPP_DIR/share/feel/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t&gt;filename&lt;/tt&gt; is not found, then the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tLogs set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gs( std::string const&amp; pref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refix: prefix for lo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