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clares a global variable of the specified type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global variable to be held 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      addglobal type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must be one of int, float or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tr name =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addglobal float {name} 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          foo = 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name =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us man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useful to use a string variable name to hold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.  For example, one may want to pass the name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function that declares a global variable, or that s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value.  However, normal GENESIS syntax for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does not permit a variable name to be specifi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routines addglobal, getglobal, and setglobal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ddglobal is used within a function definition,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nevertheless be global, and not loca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Variables, setglobal, getglobal, listglob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