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6175422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4142904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5834899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3849221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2649545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6270207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7649477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9555128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