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744694594"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549183566"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898060991"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1518745621"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470948297"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613117702"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