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84356199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5732098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7564240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0925768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