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seudo-makefile.in for GSL -- required as are there no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ven Debian's GFDL 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k Eddelbuettel, August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_MAK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dir variable supplied via debian/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1dir = $(mandir)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3dir = $(mandir)/ma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No info or ps docs thanks to GFDL a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dir -p $(man1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-m 0644 ../debian/gsl-config.1 $(man1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-m 0644 ../debian/gsl-randist.1 $(man1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-m 0644 ../debian/gsl-histogram.1 $(man1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dir -p $(man3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 -m 0644 ../debian/gsl.3 $(man3di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dist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r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