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constructors_disti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constructors_distinct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e constructors of an automatically-defined concrete typ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distinct} takes as its argument a primitiv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in the form returned by {define_type} for an automatical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type.  When applied to such a theorem, {prove_constructors_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s and returns a theorem which states that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of the concrete type in question yield distinct valu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 {define_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concrete type in question has only on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definition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ith,rth = define_type "tree = LEAF num | NODE tree tree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P. (!a. P (LEAF a)) /\ (!a0 a1. P a0 /\ P a1 ==&gt; P (NODE a0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x.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r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fn. (!a. fn (LEAF a) = f0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0 a1. fn (NODE a0 a1) = f1 a0 a1 (fn a0) (fn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a recursion theorem {rth} that can then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distinc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e_constructors_distinct r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a a0' a1'. ~(LEAF a = NODE a0' a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s that leaf nodes are different from internal nod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type in question has more than two constructors, the result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conjunction of inequalitie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interface is {distinctness "tree"}; this function is mai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at theorem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distinctness, INDUCT_THEN, 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ases_thm, prove_constructors_one_one, prove_induct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