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XISTS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sides of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whose conclusion is a Boolean equation (iff)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EXISTS `v` th} existentially quantifies both sides of {th}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v}, provided it is not free in th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|- p &lt;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 MK_EXISTS `v` [where v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(?v. p) &lt;=&gt; (?v.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variable or is free in the hypothe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theorem does not have a Boolean equation for it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RITH_RULE `f(x:A) &gt;= 1 &lt;=&gt; ~(f(x) = 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f x &gt;= 1 &lt;=&gt; ~(f 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EXISTS `x:A`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?x. f x &gt;= 1) &lt;=&gt; (?x. ~(f x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AP_THM, MK_BINOP, MK_COMB, MK_CONJ, MK_DISJ, 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