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 : (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tactic have no effect rather than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,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actic {T}, the application {TRY T} gives a new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same effect as {T} if that succeeds, and otherwi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TRY} to a tactic never fail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_TAC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