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mmercialedition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sourceedition.html Qt Open Sourc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