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4721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706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6968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4586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