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23383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87276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05339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17927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