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54246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6687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42508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58601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