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35006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94492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43038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56791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