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70422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541626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17254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49011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