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671974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29386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709260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67666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