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936574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30738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25214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56555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