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9598120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3609109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6451925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