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6840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28760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71099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45041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