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973055555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1724791575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2062154186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2144121164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