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05031713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58708482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18041614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