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718846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94007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53582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74879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