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eatures Main features of IT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list of the main features of IT++ is given below sort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Many more features and functions exist and for these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rog_features Program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mplated array and stack contain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put and file argumen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ing functions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th_features Basic mathematic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mplated vector and matrix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arse vectors and matrix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ementary functions on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rix decompositions such as eigenvalue, Cholesky, LU, Schur, SVD, and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lving linear system of equations (including over and underdeterm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 number generation (Mersenne Twister 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inary and Galois types (both scalar and vector and matr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gration of 1-dimens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conditional nonlinear optimization (Quasi-Newton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gproc_features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functions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quency domain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FT, DFT, DCT, and Hadamard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 and frequency doma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aluating and finding roots of polynomials (and inverse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des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independent component analysis (fast 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istics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_feature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ulators (BPSK, PSK, PAM, Q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ctor modulators (e.g. for OFDM and MI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DM and CDMA mod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lse shaping filters (including RC and R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symmetric (BSC) and additive white Gaussian Noise (AWGN)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ath fading channels (both frequency-flat and frequency-sel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ST 207, COST 257, and ITU channe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mming, Extended Golay, and CRC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CH and Reed-Solom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olutional and punctured convolution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ursive convolution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lea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rotocol_features Protoco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nt-based simula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al and slots for simplifi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CP clients an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ve Repeat 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eu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cket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rccod_features Sourc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lar Quantizer (SQ) and Vector Quantizer (VQ) classes an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ining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PC, LSF, and cepstrum parameter calculation for spee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ussian Mixture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ing and saving several different audio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ing and saving images in PNM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ther_feature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file format for most built in and IT++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-point scalar, vector and matrix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