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IT++ library. The first one employ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g-config' command (see &lt;a href="http://pkg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config.freedesktop.org/&lt;/a&gt;), wheres the second one use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pp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helps you insert the correct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syntax of the \c `pkg-config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kg-config &lt;options&gt; &lt;library_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IT++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sh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pkg-config --cflags itpp` -o my_prog my_prog.cpp `pkg-config --lib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c `pkg-config'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config Using the itpp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provides a shell script called \c `itpp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efault in &lt;tt&gt;`$prefix/bin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/usr/local/bin'&lt;/tt&gt;) directory. It can be us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of IT++ based programs. Th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quite similar to the usage of 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&lt;tt&gt;`my_prog.cpp'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` -o my_prog my_prog.cpp `itpp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the same optimisation flags (CXXFLAGS),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iling the IT++ library, you might tr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-opt` -o my_prog_opt my_prog.cpp `itpp-config --libs-opt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compiled and installed the \c `libitpp_debug.*'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enable-debug' swich to configure, you can compile and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debugging options using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-debug` -o my_prog_debug my_prog.cpp `itpp-config --lib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c `itpp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pp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itpp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&lt;tt&gt;`$prefix/bin'&lt;/tt&gt; to the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IT++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library routines in IT+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your executable program. This can lead t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s. To avoid having too large executable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 linking instead. Dynamic linking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erformed when the program is executed.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ble to locate the shared IT++ library fil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If you install the IT++ library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of the dynamic library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&lt;IT++ installation prefix&gt;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svc_linking Linking your own programs with IT++ using MSVC++ 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here that the IT++ library is alread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ML or MKL, using Microsoft Visual C++ .NET compiler (cf. \ref ms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your own programs with IT++ and ACML or MKL, several thing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set up in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include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-&amp;gt; Include files"&lt;/tt&gt;. Add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&lt;IT++ source directory&gt;"&lt;/tt&gt;, e.g. &lt;tt&gt;"C:\itpp-3.10.10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library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-&amp;gt; Library files"&lt;/tt&gt;. Add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&lt;IT++ source directory&gt;\win32\libs"&lt;/tt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itpp-3.10.10\win32\libs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ML or MKL library directory must be defined. Add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&lt;tt&gt;"C:\Program Files\AMD\acml&lt;VERSION&gt;\pgi32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Program Files\Intel\MKL\&lt;VERSION&gt;\ia32\lib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ing with IT++ and ACML or MKL must be set up. Do this by mar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go to the menu &lt;tt&gt;"Project -&amp;gt; Properties -&amp;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-&amp;gt; Linker -&amp;gt; Input -&amp;gt; Additional Dependencies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need to add &lt;tt&gt;itpp_debug.lib&lt;/tt&gt; or &lt;tt&gt;itpp.lib&lt;/tt&gt;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Debug or Release mode are being used. Furthermor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&lt;tt&gt;libacml_dll.lib&lt;/tt&gt; or &lt;tt&gt;mkl_c_dll.lib&lt;/tt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untime library for linking needs to be set to &lt;tt&gt;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&lt;/tt&gt; or &lt;tt&gt;Multi-threaded&lt;/tt&gt;. This option can be se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gt; Code Generation -&amp;gt; Runtime Library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additional definitions: &lt;tt&gt;_CRT_SECURE_NO_DEPRECAT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_CRT_NONSTDC_NO_DEPRECATE&lt;/tt&gt;, which disable warnings on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POSIX-compilant function names, might be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&amp;gt; Preprocessor -&amp;gt; Preprocessor Definitions"&lt;/tt&gt;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AVE_ACML&lt;/tt&gt; or &lt;tt&gt;HAVE_MKL&lt;/tt&gt; definitions should b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stall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Project settings for your program must be mad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Relea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The following parts has to be revis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lab_load_and_save Information for Matlab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T++ \c matlab folder there are two m-files: \c `load_it.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save_it.m'.  These files are used for reading and writing IT+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d to Matlab. To ensure that Matlab finds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following line to your \c ~/matlab/startup.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ath; path(p,&lt;Path to your IT++ directory&gt;/matl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