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2212119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4277010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4607063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3755135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