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226156461"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023582377"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681831419"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771756993"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