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5762242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80911226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96578587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0512746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