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44397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7288253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6213235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6252508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