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1441829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7881731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5143045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4949636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