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8701045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93111329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8781004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125952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