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18274519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2932357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85119613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14365094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