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08655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91188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52292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