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41543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6623529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689539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