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8779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45526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88811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