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806847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079804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0155045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