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3502816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7044675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6549294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