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7340812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7236067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4330298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