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22, Dell Inc. or its subsidiar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DX-License-Identifier: Apach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is part of NVMe STorage Appliance Services (nvme-s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orage Appliance Services (stas) - Syste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file, options that are commented represent the default valu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commented options overrid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qn:     The host's unique Non-Qualified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NQN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NQN in /etc/nvme/hostnq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ance of this file and will read the NQN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NQN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NQ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  <w:t>#nqn=file:///etc/nvme/hostnq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d:      The host's unique Identifier (ID)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Host ID can be retrieved from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ically, nvme-cli saves the Host ID in /etc/nvme/hosti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mpatibility with nvme-cli, nvme-stas defaults to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existance of this file and will read the ID from it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an overwrite the default ID by specifying its valu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pecifying another file that contains the Host I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=file:///etc/nvme/ho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ey:     The host's DHCHAP key to be used for authentication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ptional parameter only required when authentic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 value starting with "file://" indicates that the Host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be retrieved from a separate file. Typically, nvme-cli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Host Key in /etc/nvme/hostkey. For compatibility with nvme-c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nvme-stas defaults to looking for the existance of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will read the Key from it. Otherwise, you can overwri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Key by specifying its value here or specifying anoth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tains an alternate Host Ke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file:///etc/nvme/ho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=file:///etc/nvme/hos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ymname: The host's symbolic name. This can be a string 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ntaining the symbolic name. A value starting with "file: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ndicates that the Symbolic Name can be retrieved from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Default: There is no default. The symbolic name is un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na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