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6301476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314697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5215598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7824967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9228601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7876103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1770488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8409816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