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80269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04175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74411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09524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