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90620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0696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25232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70466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16219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21914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89142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08288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