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17403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100074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17887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285901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