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42849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2038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93754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50482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1685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56375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31457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43256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