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58434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94425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24845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57851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