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88389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940109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039445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14902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88687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3582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86058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24361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