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76946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63184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3183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45230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