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573711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48409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6616176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1941450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430636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676627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868078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7049299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